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Спецификация</w:t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1701"/>
        <w:gridCol w:w="2835"/>
        <w:gridCol w:w="1559"/>
      </w:tblGrid>
      <w:tr>
        <w:trPr>
          <w:trHeight w:val="44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Наименование товара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Характеристик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Количество</w:t>
            </w:r>
          </w:p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(штук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1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Программное обеспечение автоматизации учета земельных и имущественных отношений в составе:</w:t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</w:r>
          </w:p>
          <w:p>
            <w:pPr>
              <w:pStyle w:val="Style16"/>
              <w:spacing w:before="0" w:after="120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sz w:val="21"/>
                <w:szCs w:val="21"/>
                <w:lang w:val="en-US"/>
              </w:rPr>
              <w:t>SAUMI</w:t>
            </w:r>
            <w:r>
              <w:rPr>
                <w:sz w:val="21"/>
                <w:szCs w:val="21"/>
              </w:rPr>
              <w:t xml:space="preserve"> «РАСШИРЕННЫЕ ВОЗМОЖНОСТИ РАБОТЫ С ДОКУМЕНТАМИ»  и право на использование программного обеспечения (лицензия на неограниченное количество рабочих мест) - 1 штука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ЦЕННЫЕ БУМАГИ» и право на использование программного обеспечения (лицензия на неограниченное количество рабочих мест) - 1 штука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 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ЭЛЕКТРОННАЯ ОТЧЕТНОСТЬ» и право на использование программного обеспечения (лицензия на неограниченное количество рабочих мест) - 1 штука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РЕКЛАМНЫЕ МЕСТА» и право на использование программного обеспечения (лицензия на неограниченное количество рабочих мест) - 1 штука           -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СОЗДАНИЕ НОВЫХ ВИДОВ ОБЪЕКТОВ» и право на использование программного обеспечения (лицензия на неограниченное количество рабочих мест) - 1 штука           -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</w:t>
            </w:r>
            <w:r>
              <w:rPr>
                <w:rFonts w:cs="Times New Roman"/>
                <w:b w:val="false"/>
                <w:sz w:val="21"/>
                <w:szCs w:val="21"/>
              </w:rPr>
              <w:t>СВЕДЕНИЯ О ЗЕМЕЛЬНЫХ УЧАСТКАХ, РАСПОЛОЖЕННЫХ В ГРАНИЦАХ МУНИЦИПАЛЬНОГО ОБРАЗОВАНИЯ</w:t>
            </w:r>
            <w:r>
              <w:rPr>
                <w:b w:val="false"/>
                <w:bCs w:val="false"/>
                <w:sz w:val="21"/>
                <w:szCs w:val="21"/>
              </w:rPr>
              <w:t>» и право на использование программного обеспечения (лицензия на неограниченное количество  рабочих мест) - 1 штука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 Unicode MS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b w:val="false"/>
                <w:bCs w:val="false"/>
                <w:sz w:val="21"/>
                <w:szCs w:val="21"/>
              </w:rPr>
              <w:t xml:space="preserve">- 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АВТОМАТИЧЕСКАЯ РАЗНОСКА ПЛАТЕЖЕЙ» и право на использование программного обеспечения (лицензия на неограниченное количество рабочих мест) - 1 штука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-дополнительная лицензия программного комплекса 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«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SAUMI</w:t>
            </w:r>
            <w:r>
              <w:rPr>
                <w:b w:val="false"/>
                <w:bCs w:val="false"/>
                <w:sz w:val="21"/>
                <w:szCs w:val="21"/>
              </w:rPr>
              <w:t xml:space="preserve"> -ГИС» и право на использование программного обеспечения (лицензия на неограниченное количество рабочих мест) - 1 штук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Требования к техническим характеристикам товар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Использование СУБД</w:t>
            </w:r>
          </w:p>
          <w:p>
            <w:pPr>
              <w:pStyle w:val="Style16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Oracle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XE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>/10</w:t>
            </w:r>
            <w:r>
              <w:rPr>
                <w:rFonts w:eastAsia="Times New Roman" w:cs="Times New Roman"/>
                <w:b/>
                <w:bCs/>
                <w:sz w:val="21"/>
                <w:szCs w:val="21"/>
                <w:lang w:val="en-US"/>
              </w:rPr>
              <w:t>g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функциональным характеристикам (потребительски м свойствам товара)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- соответствует законодательным и нормативно- методическим требованиям в области управления и учета земельных и имущественных отношений  - сканирование и хранение документов в базе данных - объектно-временная геоинформационная система  - учет пространственной информации с привязкой ко времени  - сбор отчетности в электронном виде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1 комплек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Требования к качеству товар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Качество поставляемых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товаров соответствует требованиям, предъявляемым действующим законодательством РФ. Качество товаров удостоверяется сертификатами или паспортами изготовителя, которые предоставляются вместе с товаром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безопасности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Безопасность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соответствует требованиям, установленным действующим законодательством РФ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Требования к размерам, упаковке, отгрузке товар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Обеспечение надлежащего размера и упаковки товара, соответствующего стандартам производителя и исключающую его повреждение во время доставки.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r>
          </w:p>
        </w:tc>
      </w:tr>
      <w:tr>
        <w:trPr>
          <w:trHeight w:val="183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31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1"/>
                <w:szCs w:val="21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Иные показатели,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1"/>
              </w:rPr>
              <w:t>связанные с определением соответствия поставляемого товара потребностям заказчика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0"/>
                <w:szCs w:val="21"/>
              </w:rPr>
              <w:t>Не установлены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eastAsia="en-US" w:bidi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86" w:leader="none"/>
        </w:tabs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Общая стоимость: 130000 руб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 Unicode MS" w:hAnsi="Arial Unicode MS" w:eastAsia="Arial Unicode MS" w:cs="Tahoma"/>
      <w:b/>
      <w:bCs/>
      <w:color w:val="000000"/>
      <w:sz w:val="32"/>
      <w:szCs w:val="32"/>
      <w:lang w:val="ru-R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uppressAutoHyphens w:val="true"/>
    </w:pPr>
    <w:rPr>
      <w:rFonts w:ascii="Arial Unicode MS" w:hAnsi="Arial Unicode MS" w:eastAsia="Arial Unicode MS" w:cs="Tahoma"/>
      <w:b/>
      <w:bCs/>
      <w:color w:val="000000"/>
      <w:sz w:val="32"/>
      <w:szCs w:val="3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58:00Z</dcterms:created>
  <dc:creator>User</dc:creator>
  <dc:description/>
  <cp:keywords/>
  <dc:language>en-US</dc:language>
  <cp:lastModifiedBy>User</cp:lastModifiedBy>
  <dcterms:modified xsi:type="dcterms:W3CDTF">2010-02-12T13:01:00Z</dcterms:modified>
  <cp:revision>4</cp:revision>
  <dc:subject/>
  <dc:title/>
</cp:coreProperties>
</file>